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Sample Personal Protective Equipment Selection Tool 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  <w:t>This sample PPE selection tool was designed to assist in the selection of appropriate PPE based on hazards present. This tool may not be inclusive.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9777" w:type="dxa"/>
        <w:jc w:val="left"/>
        <w:tblInd w:w="-50" w:type="dxa"/>
        <w:tblLayout w:type="fixed"/>
        <w:tblCellMar>
          <w:top w:w="29" w:type="dxa"/>
          <w:left w:w="43" w:type="dxa"/>
          <w:bottom w:w="29" w:type="dxa"/>
          <w:right w:w="43" w:type="dxa"/>
        </w:tblCellMar>
      </w:tblPr>
      <w:tblGrid>
        <w:gridCol w:w="3193"/>
        <w:gridCol w:w="3060"/>
        <w:gridCol w:w="3524"/>
      </w:tblGrid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CLOTHING &amp; ACCESSORIES</w:t>
            </w:r>
          </w:p>
        </w:tc>
      </w:tr>
      <w:tr>
        <w:trPr>
          <w:trHeight w:val="23" w:hRule="atLeast"/>
          <w:cantSplit w:val="true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628013639"/>
            <w:bookmarkStart w:id="1" w:name="__Fieldmark__0_628013639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king near moving parts or equipment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628013639"/>
            <w:bookmarkStart w:id="3" w:name="__Fieldmark__1_62801363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electrically energized equipm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47" w:hanging="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628013639"/>
            <w:bookmarkStart w:id="5" w:name="__Fieldmark__2_628013639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lled into equipme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628013639"/>
            <w:bookmarkStart w:id="7" w:name="__Fieldmark__3_62801363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628013639"/>
            <w:bookmarkStart w:id="9" w:name="__Fieldmark__4_62801363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628013639"/>
            <w:bookmarkStart w:id="11" w:name="__Fieldmark__5_62801363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clothing fit closely to the body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628013639"/>
            <w:bookmarkStart w:id="13" w:name="__Fieldmark__7_62801363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628013639"/>
            <w:bookmarkStart w:id="15" w:name="__Fieldmark__8_628013639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dangling articles worn, except for medical alert bracelets which may be worn with transparent bands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628013639"/>
            <w:bookmarkStart w:id="17" w:name="__Fieldmark__9_62801363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628013639"/>
            <w:bookmarkStart w:id="19" w:name="__Fieldmark__10_628013639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cranial &amp; facial hair confined or worn at a length that prevents it from being snagged or caught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628013639"/>
            <w:bookmarkStart w:id="21" w:name="__Fieldmark__11_62801363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628013639"/>
            <w:bookmarkStart w:id="23" w:name="__Fieldmark__12_628013639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628013639"/>
            <w:bookmarkStart w:id="25" w:name="__Fieldmark__13_62801363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head-bangers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628013639"/>
            <w:bookmarkStart w:id="27" w:name="__Fieldmark__14_62801363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energized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628013639"/>
            <w:bookmarkStart w:id="29" w:name="__Fieldmark__15_62801363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moving parts or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628013639"/>
            <w:bookmarkStart w:id="31" w:name="__Fieldmark__16_62801363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628013639"/>
            <w:bookmarkStart w:id="33" w:name="__Fieldmark__17_628013639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92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628013639"/>
            <w:bookmarkStart w:id="35" w:name="__Fieldmark__19_628013639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628013639"/>
            <w:bookmarkStart w:id="37" w:name="__Fieldmark__20_628013639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628013639"/>
            <w:bookmarkStart w:id="39" w:name="__Fieldmark__21_628013639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628013639"/>
            <w:bookmarkStart w:id="41" w:name="__Fieldmark__22_628013639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628013639"/>
            <w:bookmarkStart w:id="43" w:name="__Fieldmark__23_628013639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628013639"/>
            <w:bookmarkStart w:id="45" w:name="__Fieldmark__24_628013639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628013639"/>
            <w:bookmarkStart w:id="47" w:name="__Fieldmark__25_628013639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628013639"/>
            <w:bookmarkStart w:id="49" w:name="__Fieldmark__26_628013639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628013639"/>
            <w:bookmarkStart w:id="51" w:name="__Fieldmark__27_628013639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628013639"/>
            <w:bookmarkStart w:id="53" w:name="__Fieldmark__28_628013639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30_628013639"/>
            <w:bookmarkStart w:id="55" w:name="__Fieldmark__30_628013639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1_628013639"/>
            <w:bookmarkStart w:id="57" w:name="__Fieldmark__31_628013639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2_628013639"/>
            <w:bookmarkStart w:id="59" w:name="__Fieldmark__32_628013639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rd h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3_628013639"/>
            <w:bookmarkStart w:id="61" w:name="__Fieldmark__33_628013639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 (Gener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4_628013639"/>
            <w:bookmarkStart w:id="63" w:name="__Fieldmark__34_628013639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Electric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628013639"/>
            <w:bookmarkStart w:id="65" w:name="__Fieldmark__35_628013639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407" w:leader="none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628013639"/>
            <w:bookmarkStart w:id="67" w:name="__Fieldmark__36_628013639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 (Vertical impact &amp; penetration)</w:t>
            </w:r>
          </w:p>
          <w:p>
            <w:pPr>
              <w:pStyle w:val="Normal"/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628013639"/>
            <w:bookmarkStart w:id="69" w:name="__Fieldmark__37_628013639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I (Horizontal impact, vertical impact &amp; penetration)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628013639"/>
            <w:bookmarkStart w:id="71" w:name="__Fieldmark__38_628013639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ir net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628013639"/>
            <w:bookmarkStart w:id="73" w:name="__Fieldmark__39_628013639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E &amp; FACE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1_628013639"/>
            <w:bookmarkStart w:id="75" w:name="__Fieldmark__41_628013639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2_628013639"/>
            <w:bookmarkStart w:id="77" w:name="__Fieldmark__42_628013639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3_628013639"/>
            <w:bookmarkStart w:id="79" w:name="__Fieldmark__43_628013639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4_628013639"/>
            <w:bookmarkStart w:id="81" w:name="__Fieldmark__44_628013639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w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5_628013639"/>
            <w:bookmarkStart w:id="83" w:name="__Fieldmark__45_628013639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6_628013639"/>
            <w:bookmarkStart w:id="85" w:name="__Fieldmark__46_628013639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rill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7_628013639"/>
            <w:bookmarkStart w:id="87" w:name="__Fieldmark__47_628013639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mmering</w:t>
              <w:tab/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8_628013639"/>
            <w:bookmarkStart w:id="89" w:name="__Fieldmark__48_628013639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9_628013639"/>
            <w:bookmarkStart w:id="91" w:name="__Fieldmark__49_628013639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unch press operation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0_628013639"/>
            <w:bookmarkStart w:id="93" w:name="__Fieldmark__50_628013639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1_628013639"/>
            <w:bookmarkStart w:id="95" w:name="__Fieldmark__51_628013639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2_628013639"/>
            <w:bookmarkStart w:id="97" w:name="__Fieldmark__52_628013639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3_628013639"/>
            <w:bookmarkStart w:id="99" w:name="__Fieldmark__53_628013639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4_628013639"/>
            <w:bookmarkStart w:id="101" w:name="__Fieldmark__54_628013639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6_628013639"/>
            <w:bookmarkStart w:id="103" w:name="__Fieldmark__56_628013639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7_628013639"/>
            <w:bookmarkStart w:id="105" w:name="__Fieldmark__57_628013639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8_628013639"/>
            <w:bookmarkStart w:id="107" w:name="__Fieldmark__58_628013639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9_628013639"/>
            <w:bookmarkStart w:id="109" w:name="__Fieldmark__59_628013639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60_628013639"/>
            <w:bookmarkStart w:id="111" w:name="__Fieldmark__60_628013639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1_628013639"/>
            <w:bookmarkStart w:id="113" w:name="__Fieldmark__61_628013639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2_628013639"/>
            <w:bookmarkStart w:id="115" w:name="__Fieldmark__62_628013639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 xml:space="preserve">Wind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3_628013639"/>
            <w:bookmarkStart w:id="117" w:name="__Fieldmark__63_628013639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4_628013639"/>
            <w:bookmarkStart w:id="119" w:name="__Fieldmark__64_628013639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6_628013639"/>
            <w:bookmarkStart w:id="121" w:name="__Fieldmark__66_628013639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7_628013639"/>
            <w:bookmarkStart w:id="123" w:name="__Fieldmark__67_628013639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8_628013639"/>
            <w:bookmarkStart w:id="125" w:name="__Fieldmark__68_628013639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lasses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9_628013639"/>
            <w:bookmarkStart w:id="127" w:name="__Fieldmark__69_628013639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de shie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70_628013639"/>
            <w:bookmarkStart w:id="129" w:name="__Fieldmark__70_628013639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oggle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71_628013639"/>
            <w:bookmarkStart w:id="131" w:name="__Fieldmark__71_628013639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n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72_628013639"/>
            <w:bookmarkStart w:id="133" w:name="__Fieldmark__72_628013639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vente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73_628013639"/>
            <w:bookmarkStart w:id="135" w:name="__Fieldmark__73_628013639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Helme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hade #</w:t>
            </w:r>
            <w:r>
              <w:fldChar w:fldCharType="begin">
                <w:ffData>
                  <w:name w:val="Text8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  <w:r>
              <w:rPr>
                <w:bCs/>
                <w:sz w:val="20"/>
                <w:szCs w:val="20"/>
              </w:rPr>
              <w:t xml:space="preserve"> </w:t>
              <w:tab/>
              <w:tab/>
              <w:t xml:space="preserve"> goggl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5_628013639"/>
            <w:bookmarkStart w:id="137" w:name="__Fieldmark__75_628013639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ace Shiel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6_628013639"/>
            <w:bookmarkStart w:id="139" w:name="__Fieldmark__76_628013639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LIMB &amp; BODY PROTECTION – GENERA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7_628013639"/>
            <w:bookmarkStart w:id="141" w:name="__Fieldmark__77_628013639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8_628013639"/>
            <w:bookmarkStart w:id="143" w:name="__Fieldmark__78_628013639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9_628013639"/>
            <w:bookmarkStart w:id="145" w:name="__Fieldmark__79_628013639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80_628013639"/>
            <w:bookmarkStart w:id="147" w:name="__Fieldmark__80_628013639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81_628013639"/>
            <w:bookmarkStart w:id="149" w:name="__Fieldmark__81_628013639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82_628013639"/>
            <w:bookmarkStart w:id="151" w:name="__Fieldmark__82_628013639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83_628013639"/>
            <w:bookmarkStart w:id="153" w:name="__Fieldmark__83_628013639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84_628013639"/>
            <w:bookmarkStart w:id="155" w:name="__Fieldmark__84_628013639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85_628013639"/>
            <w:bookmarkStart w:id="157" w:name="__Fieldmark__85_628013639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86_628013639"/>
            <w:bookmarkStart w:id="159" w:name="__Fieldmark__86_628013639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87_628013639"/>
            <w:bookmarkStart w:id="161" w:name="__Fieldmark__87_628013639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88_628013639"/>
            <w:bookmarkStart w:id="163" w:name="__Fieldmark__88_628013639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89_628013639"/>
            <w:bookmarkStart w:id="165" w:name="__Fieldmark__89_628013639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90_628013639"/>
            <w:bookmarkStart w:id="167" w:name="__Fieldmark__90_628013639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91_628013639"/>
            <w:bookmarkStart w:id="169" w:name="__Fieldmark__91_628013639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92_628013639"/>
            <w:bookmarkStart w:id="171" w:name="__Fieldmark__92_628013639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93_628013639"/>
            <w:bookmarkStart w:id="173" w:name="__Fieldmark__93_628013639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95_628013639"/>
            <w:bookmarkStart w:id="175" w:name="__Fieldmark__95_628013639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96_628013639"/>
            <w:bookmarkStart w:id="177" w:name="__Fieldmark__96_628013639"/>
            <w:bookmarkEnd w:id="1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97_628013639"/>
            <w:bookmarkStart w:id="179" w:name="__Fieldmark__97_628013639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ver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98_628013639"/>
            <w:bookmarkStart w:id="181" w:name="__Fieldmark__98_628013639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ingea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99_628013639"/>
            <w:bookmarkStart w:id="183" w:name="__Fieldmark__99_628013639"/>
            <w:bookmarkEnd w:id="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pr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00_628013639"/>
            <w:bookmarkStart w:id="185" w:name="__Fieldmark__100_628013639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Protective leggings &amp; chap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01_628013639"/>
            <w:bookmarkStart w:id="187" w:name="__Fieldmark__101_628013639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b coa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02_628013639"/>
            <w:bookmarkStart w:id="189" w:name="__Fieldmark__102_628013639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 sui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03_628013639"/>
            <w:bookmarkStart w:id="191" w:name="__Fieldmark__103_628013639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leath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04_628013639"/>
            <w:bookmarkStart w:id="193" w:name="__Fieldmark__104_628013639"/>
            <w:bookmarkEnd w:id="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05_628013639"/>
            <w:bookmarkStart w:id="195" w:name="__Fieldmark__105_628013639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06_628013639"/>
            <w:bookmarkStart w:id="197" w:name="__Fieldmark__106_628013639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ther: </w:t>
            </w:r>
            <w:r>
              <w:fldChar w:fldCharType="begin">
                <w:ffData>
                  <w:name w:val="Text8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LIMB &amp; BODY PROTECTION – HAN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08_628013639"/>
            <w:bookmarkStart w:id="199" w:name="__Fieldmark__108_628013639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9_628013639"/>
            <w:bookmarkStart w:id="201" w:name="__Fieldmark__109_628013639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10_628013639"/>
            <w:bookmarkStart w:id="203" w:name="__Fieldmark__110_628013639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11_628013639"/>
            <w:bookmarkStart w:id="205" w:name="__Fieldmark__111_628013639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12_628013639"/>
            <w:bookmarkStart w:id="207" w:name="__Fieldmark__112_628013639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13_628013639"/>
            <w:bookmarkStart w:id="209" w:name="__Fieldmark__113_628013639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14_628013639"/>
            <w:bookmarkStart w:id="211" w:name="__Fieldmark__114_628013639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15_628013639"/>
            <w:bookmarkStart w:id="213" w:name="__Fieldmark__115_628013639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16_628013639"/>
            <w:bookmarkStart w:id="215" w:name="__Fieldmark__116_628013639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17_628013639"/>
            <w:bookmarkStart w:id="217" w:name="__Fieldmark__117_628013639"/>
            <w:bookmarkEnd w:id="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18_628013639"/>
            <w:bookmarkStart w:id="219" w:name="__Fieldmark__118_628013639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19_628013639"/>
            <w:bookmarkStart w:id="221" w:name="__Fieldmark__119_628013639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20_628013639"/>
            <w:bookmarkStart w:id="223" w:name="__Fieldmark__120_628013639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21_628013639"/>
            <w:bookmarkStart w:id="225" w:name="__Fieldmark__121_628013639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22_628013639"/>
            <w:bookmarkStart w:id="227" w:name="__Fieldmark__122_628013639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23_628013639"/>
            <w:bookmarkStart w:id="229" w:name="__Fieldmark__123_628013639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24_628013639"/>
            <w:bookmarkStart w:id="231" w:name="__Fieldmark__124_628013639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25_628013639"/>
            <w:bookmarkStart w:id="233" w:name="__Fieldmark__125_628013639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27_628013639"/>
            <w:bookmarkStart w:id="235" w:name="__Fieldmark__127_628013639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28_628013639"/>
            <w:bookmarkStart w:id="237" w:name="__Fieldmark__128_628013639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29_628013639"/>
            <w:bookmarkStart w:id="239" w:name="__Fieldmark__129_628013639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lov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ngth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30_628013639"/>
            <w:bookmarkStart w:id="241" w:name="__Fieldmark__130_628013639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and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31_628013639"/>
            <w:bookmarkStart w:id="243" w:name="__Fieldmark__131_628013639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untl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ped at Wrists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32_628013639"/>
            <w:bookmarkStart w:id="245" w:name="__Fieldmark__132_628013639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33_628013639"/>
            <w:bookmarkStart w:id="247" w:name="__Fieldmark__133_628013639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34_628013639"/>
            <w:bookmarkStart w:id="249" w:name="__Fieldmark__134_628013639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tton or Canva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35_628013639"/>
            <w:bookmarkStart w:id="251" w:name="__Fieldmark__135_628013639"/>
            <w:bookmarkEnd w:id="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ath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36_628013639"/>
            <w:bookmarkStart w:id="253" w:name="__Fieldmark__136_628013639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37_628013639"/>
            <w:bookmarkStart w:id="255" w:name="__Fieldmark__137_628013639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38_628013639"/>
            <w:bookmarkStart w:id="257" w:name="__Fieldmark__138_628013639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39_628013639"/>
            <w:bookmarkStart w:id="259" w:name="__Fieldmark__139_628013639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Kevla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40_628013639"/>
            <w:bookmarkStart w:id="261" w:name="__Fieldmark__140_628013639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tal Mesh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41_628013639"/>
            <w:bookmarkStart w:id="263" w:name="__Fieldmark__141_628013639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tril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42_628013639"/>
            <w:bookmarkStart w:id="265" w:name="__Fieldmark__142_628013639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C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43_628013639"/>
            <w:bookmarkStart w:id="267" w:name="__Fieldmark__143_628013639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A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44_628013639"/>
            <w:bookmarkStart w:id="269" w:name="__Fieldmark__144_628013639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ubb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45_628013639"/>
            <w:bookmarkStart w:id="271" w:name="__Fieldmark__145_628013639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oprene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46_628013639"/>
            <w:bookmarkStart w:id="273" w:name="__Fieldmark__146_628013639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ive sleev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47_628013639"/>
            <w:bookmarkStart w:id="275" w:name="__Fieldmark__147_628013639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FOOT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49_628013639"/>
            <w:bookmarkStart w:id="277" w:name="__Fieldmark__149_628013639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50_628013639"/>
            <w:bookmarkStart w:id="279" w:name="__Fieldmark__150_628013639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51_628013639"/>
            <w:bookmarkStart w:id="281" w:name="__Fieldmark__151_628013639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52_628013639"/>
            <w:bookmarkStart w:id="283" w:name="__Fieldmark__152_628013639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53_628013639"/>
            <w:bookmarkStart w:id="285" w:name="__Fieldmark__153_628013639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t 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54_628013639"/>
            <w:bookmarkStart w:id="287" w:name="__Fieldmark__154_628013639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on uneven terrain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55_628013639"/>
            <w:bookmarkStart w:id="289" w:name="__Fieldmark__155_628013639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pery surfac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56_628013639"/>
            <w:bookmarkStart w:id="291" w:name="__Fieldmark__156_628013639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57_628013639"/>
            <w:bookmarkStart w:id="293" w:name="__Fieldmark__157_628013639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58_628013639"/>
            <w:bookmarkStart w:id="295" w:name="__Fieldmark__158_628013639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from ladders or scaffo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59_628013639"/>
            <w:bookmarkStart w:id="297" w:name="__Fieldmark__159_628013639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61_628013639"/>
            <w:bookmarkStart w:id="299" w:name="__Fieldmark__161_628013639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62_628013639"/>
            <w:bookmarkStart w:id="301" w:name="__Fieldmark__162_628013639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63_628013639"/>
            <w:bookmarkStart w:id="303" w:name="__Fieldmark__163_628013639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64_628013639"/>
            <w:bookmarkStart w:id="305" w:name="__Fieldmark__164_628013639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65_628013639"/>
            <w:bookmarkStart w:id="307" w:name="__Fieldmark__165_628013639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66_628013639"/>
            <w:bookmarkStart w:id="309" w:name="__Fieldmark__166_628013639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67_628013639"/>
            <w:bookmarkStart w:id="311" w:name="__Fieldmark__167_628013639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68_628013639"/>
            <w:bookmarkStart w:id="313" w:name="__Fieldmark__168_628013639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69_628013639"/>
            <w:bookmarkStart w:id="315" w:name="__Fieldmark__169_628013639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70_628013639"/>
            <w:bookmarkStart w:id="317" w:name="__Fieldmark__170_628013639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71_628013639"/>
            <w:bookmarkStart w:id="319" w:name="__Fieldmark__171_628013639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72_628013639"/>
            <w:bookmarkStart w:id="321" w:name="__Fieldmark__172_628013639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longed submersion in wate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73_628013639"/>
            <w:bookmarkStart w:id="323" w:name="__Fieldmark__173_628013639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s, trips &amp; f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74_628013639"/>
            <w:bookmarkStart w:id="325" w:name="__Fieldmark__174_628013639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s the workers clothing from contamin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75_628013639"/>
            <w:bookmarkStart w:id="327" w:name="__Fieldmark__175_628013639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</w:t>
            </w:r>
            <w:r>
              <w:rPr>
                <w:bCs/>
                <w:sz w:val="20"/>
                <w:szCs w:val="20"/>
                <w:u w:val="single"/>
              </w:rPr>
              <w:t>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176_628013639"/>
            <w:bookmarkStart w:id="329" w:name="__Fieldmark__176_628013639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77_628013639"/>
            <w:bookmarkStart w:id="331" w:name="__Fieldmark__177_628013639"/>
            <w:bookmarkEnd w:id="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78_628013639"/>
            <w:bookmarkStart w:id="333" w:name="__Fieldmark__178_628013639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shoes or boo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79_628013639"/>
            <w:bookmarkStart w:id="335" w:name="__Fieldmark__179_628013639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80_628013639"/>
            <w:bookmarkStart w:id="337" w:name="__Fieldmark__180_628013639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re resistance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81_628013639"/>
            <w:bookmarkStart w:id="339" w:name="__Fieldmark__181_628013639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82_628013639"/>
            <w:bookmarkStart w:id="341" w:name="__Fieldmark__182_628013639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tarsal protection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183_628013639"/>
            <w:bookmarkStart w:id="343" w:name="__Fieldmark__183_628013639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184_628013639"/>
            <w:bookmarkStart w:id="345" w:name="__Fieldmark__184_628013639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Shock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185_628013639"/>
            <w:bookmarkStart w:id="347" w:name="__Fieldmark__185_628013639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Resistant)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186_628013639"/>
            <w:bookmarkStart w:id="349" w:name="__Fieldmark__186_628013639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 (static dissipation) 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187_628013639"/>
            <w:bookmarkStart w:id="351" w:name="__Fieldmark__187_628013639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insaw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188_628013639"/>
            <w:bookmarkStart w:id="353" w:name="__Fieldmark__188_628013639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189_628013639"/>
            <w:bookmarkStart w:id="355" w:name="__Fieldmark__189_628013639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190_628013639"/>
            <w:bookmarkStart w:id="357" w:name="__Fieldmark__190_628013639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191_628013639"/>
            <w:bookmarkStart w:id="359" w:name="__Fieldmark__191_628013639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resist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192_628013639"/>
            <w:bookmarkStart w:id="361" w:name="__Fieldmark__192_628013639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193_628013639"/>
            <w:bookmarkStart w:id="363" w:name="__Fieldmark__193_628013639"/>
            <w:bookmarkEnd w:id="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Ankle height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194_628013639"/>
            <w:bookmarkStart w:id="365" w:name="__Fieldmark__194_628013639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4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195_628013639"/>
            <w:bookmarkStart w:id="367" w:name="__Fieldmark__195_628013639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6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196_628013639"/>
            <w:bookmarkStart w:id="369" w:name="__Fieldmark__196_628013639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8”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197_628013639"/>
            <w:bookmarkStart w:id="371" w:name="__Fieldmark__197_628013639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oot cov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198_628013639"/>
            <w:bookmarkStart w:id="373" w:name="__Fieldmark__198_628013639"/>
            <w:bookmarkEnd w:id="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8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HIGH-VISIBILITY SAFETY APPARE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00_628013639"/>
            <w:bookmarkStart w:id="375" w:name="__Fieldmark__200_628013639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vehicle traffic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01_628013639"/>
            <w:bookmarkStart w:id="377" w:name="__Fieldmark__201_628013639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near moving parts &amp; equipment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02_628013639"/>
            <w:bookmarkStart w:id="379" w:name="__Fieldmark__202_628013639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04_628013639"/>
            <w:bookmarkStart w:id="381" w:name="__Fieldmark__204_628013639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ruck by vehicle, or parts or moving equipment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05_628013639"/>
            <w:bookmarkStart w:id="383" w:name="__Fieldmark__205_628013639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07_628013639"/>
            <w:bookmarkStart w:id="385" w:name="__Fieldmark__207_628013639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08_628013639"/>
            <w:bookmarkStart w:id="387" w:name="__Fieldmark__208_628013639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09_628013639"/>
            <w:bookmarkStart w:id="389" w:name="__Fieldmark__209_628013639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igh visibility outerwear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407" w:leader="none"/>
                <w:tab w:val="right" w:pos="8640" w:leader="none"/>
              </w:tabs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 away design required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10_628013639"/>
            <w:bookmarkStart w:id="391" w:name="__Fieldmark__210_628013639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11_628013639"/>
            <w:bookmarkStart w:id="393" w:name="__Fieldmark__211_628013639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left" w:pos="497" w:leader="none"/>
                <w:tab w:val="center" w:pos="587" w:leader="none"/>
                <w:tab w:val="right" w:pos="8640" w:leader="none"/>
              </w:tabs>
              <w:spacing w:before="120" w:after="120"/>
              <w:ind w:left="497" w:hanging="45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spacing w:before="120" w:after="120"/>
              <w:ind w:left="49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12_628013639"/>
            <w:bookmarkStart w:id="395" w:name="__Fieldmark__212_628013639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13_628013639"/>
            <w:bookmarkStart w:id="397" w:name="__Fieldmark__213_628013639"/>
            <w:bookmarkEnd w:id="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14_628013639"/>
            <w:bookmarkStart w:id="399" w:name="__Fieldmark__214_628013639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15_628013639"/>
            <w:bookmarkStart w:id="401" w:name="__Fieldmark__215_628013639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ME RESISTANT CLOTHING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17_628013639"/>
            <w:bookmarkStart w:id="403" w:name="__Fieldmark__217_628013639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18_628013639"/>
            <w:bookmarkStart w:id="405" w:name="__Fieldmark__218_628013639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19_628013639"/>
            <w:bookmarkStart w:id="407" w:name="__Fieldmark__219_628013639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20_628013639"/>
            <w:bookmarkStart w:id="409" w:name="__Fieldmark__220_628013639"/>
            <w:bookmarkEnd w:id="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energized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21_628013639"/>
            <w:bookmarkStart w:id="411" w:name="__Fieldmark__221_628013639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las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22_628013639"/>
            <w:bookmarkStart w:id="413" w:name="__Fieldmark__222_628013639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self-heating chemical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23_628013639"/>
            <w:bookmarkStart w:id="415" w:name="__Fieldmark__223_628013639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25_628013639"/>
            <w:bookmarkStart w:id="417" w:name="__Fieldmark__225_628013639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 shock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26_628013639"/>
            <w:bookmarkStart w:id="419" w:name="__Fieldmark__226_628013639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27_628013639"/>
            <w:bookmarkStart w:id="421" w:name="__Fieldmark__227_628013639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28_628013639"/>
            <w:bookmarkStart w:id="423" w:name="__Fieldmark__228_628013639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29_628013639"/>
            <w:bookmarkStart w:id="425" w:name="__Fieldmark__229_628013639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31_628013639"/>
            <w:bookmarkStart w:id="427" w:name="__Fieldmark__231_628013639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32_628013639"/>
            <w:bookmarkStart w:id="429" w:name="__Fieldmark__232_628013639"/>
            <w:bookmarkEnd w:id="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33_628013639"/>
            <w:bookmarkStart w:id="431" w:name="__Fieldmark__233_628013639"/>
            <w:bookmarkEnd w:id="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sist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34_628013639"/>
            <w:bookmarkStart w:id="433" w:name="__Fieldmark__234_628013639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tard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35_628013639"/>
            <w:bookmarkStart w:id="435" w:name="__Fieldmark__235_628013639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c flash clothing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36_628013639"/>
            <w:bookmarkStart w:id="437" w:name="__Fieldmark__236_628013639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37_628013639"/>
            <w:bookmarkStart w:id="439" w:name="__Fieldmark__237_628013639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1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38_628013639"/>
            <w:bookmarkStart w:id="441" w:name="__Fieldmark__238_628013639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2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39_628013639"/>
            <w:bookmarkStart w:id="443" w:name="__Fieldmark__239_628013639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3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40_628013639"/>
            <w:bookmarkStart w:id="445" w:name="__Fieldmark__240_628013639"/>
            <w:bookmarkEnd w:id="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4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41_628013639"/>
            <w:bookmarkStart w:id="447" w:name="__Fieldmark__241_628013639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RESPIRATORY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42_628013639"/>
            <w:bookmarkStart w:id="449" w:name="__Fieldmark__242_628013639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  <w:tab/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43_628013639"/>
            <w:bookmarkStart w:id="451" w:name="__Fieldmark__243_628013639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44_628013639"/>
            <w:bookmarkStart w:id="453" w:name="__Fieldmark__244_628013639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45_628013639"/>
            <w:bookmarkStart w:id="455" w:name="__Fieldmark__245_628013639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46_628013639"/>
            <w:bookmarkStart w:id="457" w:name="__Fieldmark__246_628013639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47_628013639"/>
            <w:bookmarkStart w:id="459" w:name="__Fieldmark__247_628013639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48_628013639"/>
            <w:bookmarkStart w:id="461" w:name="__Fieldmark__248_628013639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49_628013639"/>
            <w:bookmarkStart w:id="463" w:name="__Fieldmark__249_628013639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molition of concrete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50_628013639"/>
            <w:bookmarkStart w:id="465" w:name="__Fieldmark__250_628013639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51_628013639"/>
            <w:bookmarkStart w:id="467" w:name="__Fieldmark__251_628013639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52_628013639"/>
            <w:bookmarkStart w:id="469" w:name="__Fieldmark__252_628013639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  <w:r>
              <w:rPr>
                <w:sz w:val="20"/>
                <w:szCs w:val="20"/>
                <w:lang w:val="en-CA"/>
              </w:rPr>
              <w:t>articulat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53_628013639"/>
            <w:bookmarkStart w:id="471" w:name="__Fieldmark__253_628013639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ses or vapour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54_628013639"/>
            <w:bookmarkStart w:id="473" w:name="__Fieldmark__254_628013639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56_628013639"/>
            <w:bookmarkStart w:id="475" w:name="__Fieldmark__256_628013639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57_628013639"/>
            <w:bookmarkStart w:id="477" w:name="__Fieldmark__257_628013639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58_628013639"/>
            <w:bookmarkStart w:id="479" w:name="__Fieldmark__258_628013639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spiratory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suppl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59_628013639"/>
            <w:bookmarkStart w:id="481" w:name="__Fieldmark__259_628013639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BA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60_628013639"/>
            <w:bookmarkStart w:id="483" w:name="__Fieldmark__260_628013639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ir-Lin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61_628013639"/>
            <w:bookmarkStart w:id="485" w:name="__Fieldmark__261_628013639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cap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purif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62_628013639"/>
            <w:bookmarkStart w:id="487" w:name="__Fieldmark__262_628013639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ispo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63_628013639"/>
            <w:bookmarkStart w:id="489" w:name="__Fieldmark__263_628013639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u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64_628013639"/>
            <w:bookmarkStart w:id="491" w:name="__Fieldmark__264_628013639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powered full-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65_628013639"/>
            <w:bookmarkStart w:id="493" w:name="__Fieldmark__265_628013639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wered full-fac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er/Cartridge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66_628013639"/>
            <w:bookmarkStart w:id="495" w:name="__Fieldmark__266_628013639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95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67_628013639"/>
            <w:bookmarkStart w:id="497" w:name="__Fieldmark__267_628013639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10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68_628013639"/>
            <w:bookmarkStart w:id="499" w:name="__Fieldmark__268_628013639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V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69_628013639"/>
            <w:bookmarkStart w:id="501" w:name="__Fieldmark__269_628013639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-out __________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70_628013639"/>
            <w:bookmarkStart w:id="503" w:name="__Fieldmark__270_628013639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</w:rPr>
              <w:t>HEARING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72_628013639"/>
            <w:bookmarkStart w:id="505" w:name="__Fieldmark__272_628013639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in a noisy environ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73_628013639"/>
            <w:bookmarkStart w:id="507" w:name="__Fieldmark__273_628013639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ing noisy tools &amp;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74_628013639"/>
            <w:bookmarkStart w:id="509" w:name="__Fieldmark__274_628013639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76_628013639"/>
            <w:bookmarkStart w:id="511" w:name="__Fieldmark__276_628013639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los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77_628013639"/>
            <w:bookmarkStart w:id="513" w:name="__Fieldmark__277_628013639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innitu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78_628013639"/>
            <w:bookmarkStart w:id="515" w:name="__Fieldmark__278_628013639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80_628013639"/>
            <w:bookmarkStart w:id="517" w:name="__Fieldmark__280_628013639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281_628013639"/>
            <w:bookmarkStart w:id="519" w:name="__Fieldmark__281_628013639"/>
            <w:bookmarkEnd w:id="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282_628013639"/>
            <w:bookmarkStart w:id="521" w:name="__Fieldmark__282_628013639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283_628013639"/>
            <w:bookmarkStart w:id="523" w:name="__Fieldmark__283_628013639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ngl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284_628013639"/>
            <w:bookmarkStart w:id="525" w:name="__Fieldmark__284_628013639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oubl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/>
            </w:pPr>
            <w:r>
              <w:rPr>
                <w:sz w:val="20"/>
                <w:szCs w:val="20"/>
              </w:rPr>
              <w:t>Devi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285_628013639"/>
            <w:bookmarkStart w:id="527" w:name="__Fieldmark__285_628013639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plug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286_628013639"/>
            <w:bookmarkStart w:id="529" w:name="__Fieldmark__286_628013639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anal cap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287_628013639"/>
            <w:bookmarkStart w:id="531" w:name="__Fieldmark__287_628013639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muff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288_628013639"/>
            <w:bookmarkStart w:id="533" w:name="__Fieldmark__288_628013639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5+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289_628013639"/>
            <w:bookmarkStart w:id="535" w:name="__Fieldmark__289_628013639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0+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290_628013639"/>
            <w:bookmarkStart w:id="537" w:name="__Fieldmark__290_628013639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</w:tbl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</w:rPr>
        <w:t xml:space="preserve">Work area: __________________________________________________________________    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  <w:bCs/>
        </w:rPr>
      </w:pPr>
      <w:r>
        <w:rPr>
          <w:b/>
        </w:rPr>
        <w:t>Job/Task: ___________________________________________________________________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  <w:bCs/>
        </w:rPr>
        <w:t>Assessment conducted by</w:t>
      </w:r>
      <w:r>
        <w:rPr>
          <w:b/>
        </w:rPr>
        <w:t>: ____________________________________________________</w:t>
        <w:tab/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/>
      </w:pPr>
      <w:r>
        <w:rPr>
          <w:b/>
          <w:bCs/>
        </w:rPr>
        <w:t>Date of assessment:</w:t>
      </w:r>
      <w:r>
        <w:rPr>
          <w:b/>
        </w:rPr>
        <w:t xml:space="preserve"> 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2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368"/>
        </w:tabs>
        <w:ind w:left="1152" w:hanging="144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224" w:hanging="144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280" w:after="1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before="280" w:after="120"/>
      <w:ind w:left="0" w:hanging="0"/>
      <w:jc w:val="center"/>
      <w:outlineLvl w:val="0"/>
    </w:pPr>
    <w:rPr>
      <w:color w:val="00ACC6"/>
      <w:sz w:val="28"/>
    </w:rPr>
  </w:style>
  <w:style w:type="paragraph" w:styleId="Heading2">
    <w:name w:val="Heading 2"/>
    <w:basedOn w:val="Footer"/>
    <w:next w:val="Normal"/>
    <w:qFormat/>
    <w:pPr>
      <w:numPr>
        <w:ilvl w:val="1"/>
        <w:numId w:val="1"/>
      </w:numPr>
      <w:outlineLvl w:val="1"/>
    </w:pPr>
    <w:rPr>
      <w:b/>
      <w:color w:val="00ACC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ind w:left="432" w:hanging="432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color w:val="00ACC6"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rFonts w:ascii="Arial" w:hAnsi="Arial" w:cs="Arial"/>
      <w:b/>
      <w:bCs/>
      <w:color w:val="00ACC6"/>
      <w:sz w:val="28"/>
      <w:szCs w:val="22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2"/>
    </w:rPr>
  </w:style>
  <w:style w:type="character" w:styleId="Heading8Char">
    <w:name w:val="Heading 8 Char"/>
    <w:qFormat/>
    <w:rPr>
      <w:rFonts w:ascii="Arial" w:hAnsi="Arial" w:cs="Arial"/>
      <w:b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17"/>
      </w:numPr>
      <w:tabs>
        <w:tab w:val="left" w:pos="216" w:leader="none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left" w:pos="360" w:leader="none"/>
        <w:tab w:val="center" w:pos="4320" w:leader="none"/>
        <w:tab w:val="right" w:pos="8640" w:leader="none"/>
      </w:tabs>
      <w:ind w:left="720" w:hanging="0"/>
    </w:pPr>
    <w:rPr/>
  </w:style>
  <w:style w:type="paragraph" w:styleId="ListBullet5">
    <w:name w:val="List Bullet 5"/>
    <w:basedOn w:val="Normal"/>
    <w:qFormat/>
    <w:pPr>
      <w:numPr>
        <w:ilvl w:val="0"/>
        <w:numId w:val="13"/>
      </w:num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280" w:after="12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280" w:after="24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280" w:after="240"/>
    </w:pPr>
    <w:rPr/>
  </w:style>
  <w:style w:type="paragraph" w:styleId="Contents4">
    <w:name w:val="TOC 4"/>
    <w:basedOn w:val="Normal"/>
    <w:next w:val="Normal"/>
    <w:pPr>
      <w:numPr>
        <w:ilvl w:val="0"/>
        <w:numId w:val="12"/>
      </w:numPr>
      <w:tabs>
        <w:tab w:val="right" w:pos="1152" w:leader="none"/>
        <w:tab w:val="center" w:pos="4320" w:leader="none"/>
        <w:tab w:val="right" w:pos="8640" w:leader="none"/>
        <w:tab w:val="right" w:pos="9346" w:leader="dot"/>
      </w:tabs>
      <w:ind w:right="1440" w:hanging="0"/>
    </w:pPr>
    <w:rPr/>
  </w:style>
  <w:style w:type="paragraph" w:styleId="Style11">
    <w:name w:val="Style1"/>
    <w:basedOn w:val="Normal"/>
    <w:qFormat/>
    <w:pPr/>
    <w:rPr/>
  </w:style>
  <w:style w:type="paragraph" w:styleId="ListBullet2a">
    <w:name w:val="List Bullet 2a"/>
    <w:basedOn w:val="Style11"/>
    <w:qFormat/>
    <w:pPr>
      <w:numPr>
        <w:ilvl w:val="0"/>
        <w:numId w:val="15"/>
      </w:numPr>
    </w:pPr>
    <w:rPr>
      <w:bCs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280" w:after="240"/>
    </w:pPr>
    <w:rPr/>
  </w:style>
  <w:style w:type="paragraph" w:styleId="ListNumber2a">
    <w:name w:val="List Number 2a"/>
    <w:basedOn w:val="Normal"/>
    <w:qFormat/>
    <w:pPr>
      <w:numPr>
        <w:ilvl w:val="0"/>
        <w:numId w:val="10"/>
      </w:numPr>
    </w:pPr>
    <w:rPr>
      <w:u w:val="single"/>
    </w:rPr>
  </w:style>
  <w:style w:type="paragraph" w:styleId="Listnumbera">
    <w:name w:val="List number a"/>
    <w:basedOn w:val="ListBullet3"/>
    <w:qFormat/>
    <w:pPr>
      <w:numPr>
        <w:ilvl w:val="0"/>
        <w:numId w:val="16"/>
      </w:numPr>
      <w:tabs>
        <w:tab w:val="left" w:pos="360" w:leader="none"/>
        <w:tab w:val="center" w:pos="4320" w:leader="none"/>
        <w:tab w:val="right" w:pos="8640" w:leader="none"/>
      </w:tabs>
      <w:spacing w:before="280" w:after="240"/>
    </w:pPr>
    <w:rPr/>
  </w:style>
  <w:style w:type="paragraph" w:styleId="ListBulletblue">
    <w:name w:val="List Bullet blue"/>
    <w:basedOn w:val="ListBullet"/>
    <w:qFormat/>
    <w:pPr>
      <w:numPr>
        <w:ilvl w:val="0"/>
        <w:numId w:val="0"/>
      </w:numPr>
      <w:spacing w:before="280" w:after="60"/>
      <w:ind w:hanging="0"/>
    </w:pPr>
    <w:rPr/>
  </w:style>
  <w:style w:type="paragraph" w:styleId="Listbullet11font">
    <w:name w:val="List bullet 11 font"/>
    <w:basedOn w:val="ListBullet"/>
    <w:qFormat/>
    <w:pPr>
      <w:numPr>
        <w:ilvl w:val="0"/>
        <w:numId w:val="11"/>
      </w:numPr>
    </w:pPr>
    <w:rPr>
      <w:sz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autoSpaceDE w:val="false"/>
      <w:spacing w:before="280" w:after="240"/>
    </w:pPr>
    <w:rPr/>
  </w:style>
  <w:style w:type="paragraph" w:styleId="Header">
    <w:name w:val="Header"/>
    <w:basedOn w:val="Normal"/>
    <w:pPr/>
    <w:rPr>
      <w:szCs w:val="20"/>
    </w:rPr>
  </w:style>
  <w:style w:type="paragraph" w:styleId="ListParagraph">
    <w:name w:val="List Paragraph"/>
    <w:basedOn w:val="Normal"/>
    <w:qFormat/>
    <w:pPr>
      <w:tabs>
        <w:tab w:val="clear" w:pos="4320"/>
        <w:tab w:val="clear" w:pos="8640"/>
      </w:tabs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36:00Z</dcterms:created>
  <dc:creator>Lena Wang</dc:creator>
  <dc:description/>
  <cp:keywords/>
  <dc:language>en-US</dc:language>
  <cp:lastModifiedBy>Philpott, Sheri</cp:lastModifiedBy>
  <cp:lastPrinted>2018-08-23T13:30:00Z</cp:lastPrinted>
  <dcterms:modified xsi:type="dcterms:W3CDTF">2025-03-19T17:49:00Z</dcterms:modified>
  <cp:revision>5</cp:revision>
  <dc:subject/>
  <dc:title>Hazard Assessment For PPE</dc:title>
</cp:coreProperties>
</file>